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uk-UA"/>
        </w:rPr>
        <w:t xml:space="preserve">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  <w:t xml:space="preserve">м. Малин </w:t>
        <w:softHyphen/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9.10.2024  № 5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територіа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и на 2024 р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Керуючись Бюджетним кодексом України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 України «Про місцеве самоврядування  в Україні», відповідно до пункту 14 рішення міської ради «Про бюджет Малинської міської територіальної громади на 2024 рік» (зі змінами )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 Внести  такі  зміни  до  бюджету Малинської міської  територіальної громади  на   2024 рік: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1.  Внести зміни до розподілу видатків бюджету Малинської міської територіальної громади на 2024 рік згідно з додатком 1.</w:t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2. Внести зміни до обсягу капітальних вкладень бюджету у розрізі інвестиційних проектів на 2024 рік згідно з додатком 2.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3. Внести зміни до розподілу витрат Малинської міської територіальної громади на реалізацію місцевих/регіональних програм у 2024 році згідно з додатком  3.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 Це рішення набирає чинності з моменту прийняття виконавчим комітетом Малинської міської ради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pacing w:val="-2"/>
          <w:sz w:val="28"/>
          <w:szCs w:val="28"/>
          <w:lang w:val="uk-UA"/>
        </w:rPr>
        <w:t>Фінансовому управлінню Малинського міськвиконкому забезпечити внесення відповідних змін до розпису бюджету Малинської міської територіальної громади на 2024 рік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 Рішення виконавчого комітету Малинської міської ради винести на розгляд та затвердження міської рад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іського голо</w:t>
      </w:r>
      <w:r>
        <w:rPr>
          <w:sz w:val="28"/>
          <w:szCs w:val="28"/>
          <w:lang w:val="uk-UA"/>
        </w:rPr>
        <w:t>ви  відповідно до повноваж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іський  голова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Віктор ГВОЗДЕЦЬКИЙ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 Ігор МАЛЕГУС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_ Олександр ПАРШАКОВ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__ Тетяна БОРИС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lang w:val="uk-UA"/>
        </w:rPr>
      </w:pP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09:00Z</dcterms:created>
  <dc:creator>User</dc:creator>
  <dc:description/>
  <cp:keywords/>
  <dc:language>en-US</dc:language>
  <cp:lastModifiedBy>mrada</cp:lastModifiedBy>
  <cp:lastPrinted>2024-10-08T16:08:00Z</cp:lastPrinted>
  <dcterms:modified xsi:type="dcterms:W3CDTF">2024-10-09T12:21:00Z</dcterms:modified>
  <cp:revision>9</cp:revision>
  <dc:subject/>
  <dc:title>                                                                               </dc:title>
</cp:coreProperties>
</file>